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0"/>
        <w:gridCol w:w="1332"/>
        <w:gridCol w:w="4320"/>
      </w:tblGrid>
      <w:tr>
        <w:trPr/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wire spool in the welder you are using now is empty, we will need to spend about $?? to refill it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elding Shop Consumables Money Box. Thank You.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3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rod on the welder you are using now becomes too short, we will need to spend about $? to replace it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elding Shop Consumables Money Box. Thank You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gas cylinder for the welder you are using now is empty, we will need to spend about $?? to refill it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elding Shop Consumables Money Box. Thank You.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3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hen the gas cylinder for the welder you are using now is empty, we will need to spend about $?? to refill it. </w:t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ase consider making a contribution to the Welding Shop Consumables Money Box. Thank Yo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55Z</dcterms:created>
  <dc:creator/>
  <dc:description/>
  <dc:language>en-US</dc:language>
  <cp:lastModifiedBy/>
  <cp:revision>0</cp:revision>
  <dc:subject/>
  <dc:title/>
</cp:coreProperties>
</file>